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3994406"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63495475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8957073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69477606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57970404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137384287"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